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риобретение технической поддержки </w:t>
            </w:r>
            <w:r>
              <w:rPr>
                <w:b/>
                <w:lang w:val="en-US"/>
              </w:rPr>
              <w:t>EMC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ocumentum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обретение технической поддержки </w:t>
            </w:r>
            <w:r>
              <w:rPr>
                <w:b/>
                <w:lang w:val="en-US"/>
              </w:rPr>
              <w:t>EMC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ocumentum</w:t>
            </w:r>
            <w:r>
              <w:rPr>
                <w:b/>
              </w:rPr>
              <w:t>.</w:t>
            </w:r>
            <w:r>
              <w:rPr/>
              <w:t xml:space="preserve"> Наименование и объем услуг, описание и иные требования к услугам определяются спецификацией (Приложение № 1  к настоящему Извещению) и проектом договора (Приложение № 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 к настоящему Извещению) и проектом договора (Приложение № 2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 xml:space="preserve">Требования к услугам определяются спецификацией (Приложение № 1 к настоящему Извещению), и условиями договора (Приложение №2 к настоящему Извещению). </w:t>
            </w:r>
            <w:r>
              <w:rPr>
                <w:i/>
              </w:rPr>
              <w:t>Участник должен обладать правом поставки сертификата на техническую поддержку EMC, подтвержденным наличием дилерского договора с ООО «О-Си-Эс-Центр» или ООО «ЕМС Информационные Системы Россия и страны СНГ»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Определяется спецификацией (Приложение № 1  к настоящему Извещению) и проектом договора (Приложение № 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Ленина, д. 30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5г. по 31.12.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lang w:val="en-US"/>
              </w:rPr>
              <w:t>4 442 4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декаб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декабря 2014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4:00Z</dcterms:created>
  <dc:creator>O_Konstantinova</dc:creator>
  <dc:description/>
  <cp:keywords/>
  <dc:language>en-US</dc:language>
  <cp:lastModifiedBy>e.farrahova</cp:lastModifiedBy>
  <cp:lastPrinted>2014-12-01T17:03:00Z</cp:lastPrinted>
  <dcterms:modified xsi:type="dcterms:W3CDTF">2014-12-01T12:17:00Z</dcterms:modified>
  <cp:revision>6</cp:revision>
  <dc:subject/>
  <dc:title> </dc:title>
</cp:coreProperties>
</file>